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388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97890</wp:posOffset>
                </wp:positionV>
                <wp:extent cx="5039995" cy="384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Food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お食事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70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Food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お食事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411605</wp:posOffset>
                </wp:positionV>
                <wp:extent cx="2133600" cy="50018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00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カーレットパス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〈ミートソース、ナポリタン、カルボナー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ペスカトーレッ（カリスマ風／ウフ風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ペペロンチルノ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マスタースパゲテ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パスタサファイ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カレーットデビ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カタディオムライ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パエリアスカーレ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五穀豊穣ライ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みすちーローリエライ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ルナチャーハ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虹色炒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93.85pt;mso-wrap-distance-left:9.05pt;mso-wrap-distance-right:9.05pt;mso-wrap-distance-top:0pt;mso-wrap-distance-bottom:0pt;margin-top:111.1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カーレットパス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〈ミートソース、ナポリタン、カルボナーラ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ペスカトーレッ（カリスマ風／ウフ風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ペペロンチルノ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マスタースパゲテ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パスタサファイ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カレーットデビ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カタディオムライ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パエリアスカーレ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五穀豊穣ライ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みすちーローリエライ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ルナチャーハ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虹色炒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410970</wp:posOffset>
                </wp:positionV>
                <wp:extent cx="2590800" cy="50025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00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真っ赤なパスタ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5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種のソースよりお選びいただけ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　ペスカトーレッは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漁師の料理風の海鮮パスタ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left="200" w:hanging="200"/>
                              <w:jc w:val="left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　ペペロンチルノは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にんにくと唐辛子をたっぷり使った氷製パスタ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ド派手なスパゲティ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left="200" w:hanging="200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ほうれん草を練りこんだ緑色のパス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辛さは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Easy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から～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Lunatic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まで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自己責任でお願いします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妹様も好物のふんわりオムライ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真っ赤なパエリア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雑穀米を使用したおにぎ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夜雀をローリエの葉と一緒に炊き込んだご飯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ルナチャイルドおすすめの炒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紅美鈴特製の本格派炒飯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93.9pt;mso-wrap-distance-left:9.05pt;mso-wrap-distance-right:9.05pt;mso-wrap-distance-top:0pt;mso-wrap-distance-bottom:0pt;margin-top:111.1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真っ赤なパスタ。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5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種のソースよりお選びいただけ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　ペスカトーレッは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漁師の料理風の海鮮パスタ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left="200" w:hanging="200"/>
                        <w:jc w:val="left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　ペペロンチルノは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にんにくと唐辛子をたっぷり使った氷製パスタ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ド派手なスパゲティ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left="200" w:hanging="200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ほうれん草を練りこんだ緑色のパスタ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辛さは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Easy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から～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Lunatic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まで。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自己責任でお願いします…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妹様も好物のふんわりオムライス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真っ赤なパエリア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雑穀米を使用したおにぎり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夜雀をローリエの葉と一緒に炊き込んだご飯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ルナチャイルドおすすめの炒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紅美鈴特製の本格派炒飯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410970</wp:posOffset>
                </wp:positionV>
                <wp:extent cx="2159000" cy="4775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カーレットースト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咲夜トース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咲夜特製サンドイッ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フランスパ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アイシクルフォカッチ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サルタクロワッサ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ハムクロックワッサ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クラブハウスサ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ラーヴァクロックムッシ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セントエルモピ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エメラルドメガバーガ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ジェリーフィッシュバーガ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ミッドナイトバーガ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111.1pt;mso-position-vertical-relative:text;margin-left:4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カーレットースト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咲夜トース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咲夜特製サンドイッ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フランスパ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アイシクルフォカッチ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サルタクロワッサ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ハムクロックワッサン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クラブハウスサ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ラーヴァクロックムッシ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セントエルモピ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エメラルドメガバーガ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ジェリーフィッシュバーガ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ミッドナイトバーガ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77200</wp:posOffset>
                </wp:positionH>
                <wp:positionV relativeFrom="paragraph">
                  <wp:posOffset>1410970</wp:posOffset>
                </wp:positionV>
                <wp:extent cx="2286000" cy="4775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カーレットは苺ジャムが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咲夜特製は日替わりで何かが付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日替わりの特製サンド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フモフしつつも歯ごたえのあるパン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ピザの生地のようなもちっとしたパン。冷た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赤い鼻のような突起が特徴のクロワッサ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熟成ハムを巻いて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カリっと焼き上げたクロワッサ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アメリカ風のトーストサン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フランス風ピザトースト（クロックムッシ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炎のようなトマトの彩りが綺麗なピ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よもぎを練りこんだ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緑色のパンズを使ったハンバーガ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魚っぽい何かのフライを挟んだハンバーガー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外からは具が見えないハンバーガー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76pt;mso-wrap-distance-left:9.05pt;mso-wrap-distance-right:9.05pt;mso-wrap-distance-top:0pt;mso-wrap-distance-bottom:0pt;margin-top:111.1pt;mso-position-vertical-relative:text;margin-left:6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カーレットは苺ジャムが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咲夜特製は日替わりで何かが付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日替わりの特製サンド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フモフしつつも歯ごたえのあるパン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ピザの生地のようなもちっとしたパン。冷たい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赤い鼻のような突起が特徴のクロワッサ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熟成ハムを巻いて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カリっと焼き上げたクロワッサ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アメリカ風のトーストサンド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フランス風ピザトースト（クロックムッシュ）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炎のようなトマトの彩りが綺麗なピ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よもぎを練りこんだ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緑色のパンズを使ったハンバーガ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魚っぽい何かのフライを挟んだハンバーガー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外からは具が見えないハンバーガ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236" w:h="12240"/>
      <w:pgMar w:left="284" w:right="284" w:gutter="0" w:header="0" w:top="284" w:footer="0" w:bottom="28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ＤＦＰ隷書体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03:00Z</dcterms:created>
  <dc:creator>はに</dc:creator>
  <dc:description/>
  <cp:keywords/>
  <dc:language>en-US</dc:language>
  <cp:lastModifiedBy>-_-</cp:lastModifiedBy>
  <cp:lastPrinted>2004-11-24T21:00:00Z</cp:lastPrinted>
  <dcterms:modified xsi:type="dcterms:W3CDTF">2009-07-19T10:40:00Z</dcterms:modified>
  <cp:revision>7</cp:revision>
  <dc:subject/>
  <dc:title/>
</cp:coreProperties>
</file>